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17 сентября 2019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оекте закона Новосибирской области «О внесении изменений 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в статьи 1 и 11 Закона Новосибирской области</w:t>
      </w:r>
    </w:p>
    <w:p>
      <w:pPr>
        <w:pStyle w:val="Normal"/>
        <w:ind w:firstLine="567"/>
        <w:jc w:val="center"/>
        <w:rPr>
          <w:szCs w:val="28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О Законодательном Собрании Новосибирской области»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й в статьи 1 и 11 Закона Новосибирской области «О Законодательном Собрании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й в статьи 1 и 11 Закона Новосибирской области «О Законодательном Собрании Новосибирской области»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статьи 1 и 11 Закона Новосибирской области «О Законодательном Собрании Новосибирской области», в связи с необходимостью согласования отдельных положений Закона Новосибирской области «О Законодательном Собрании Новосибирской области» с нормами Закона Новосибирской области «О статусе депутата Законодательного Собрания Новосибирской области»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>Председательствующий</w:t>
      </w:r>
    </w:p>
    <w:p>
      <w:pPr>
        <w:pStyle w:val="Normal"/>
        <w:suppressAutoHyphens w:val="true"/>
        <w:rPr/>
      </w:pPr>
      <w:r>
        <w:rPr>
          <w:szCs w:val="28"/>
        </w:rPr>
        <w:t>на заседании комитета   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5:04:00Z</dcterms:created>
  <dc:creator>User</dc:creator>
  <dc:description/>
  <cp:keywords/>
  <dc:language>en-US</dc:language>
  <cp:lastModifiedBy>Беляева Светлана Викторовна</cp:lastModifiedBy>
  <cp:lastPrinted>2019-09-16T14:58:00Z</cp:lastPrinted>
  <dcterms:modified xsi:type="dcterms:W3CDTF">2019-09-16T07:58:00Z</dcterms:modified>
  <cp:revision>8</cp:revision>
  <dc:subject/>
  <dc:title> </dc:title>
</cp:coreProperties>
</file>